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1785491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2688034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