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94017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55747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