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leserv.doc,v 1.8 2013/12/27 21:02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